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January 19 - 23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0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No School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Italian Party &amp; Free Red / White / Blue Dress Down Day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5"/>
              </w:rPr>
            </w:pPr>
            <w:r>
              <w:rPr>
                <w:rFonts w:cs="Kristen ITC" w:ascii="Kristen ITC" w:hAnsi="Kristen ITC"/>
                <w:b/>
                <w:iCs/>
                <w:sz w:val="15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91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71 – Spies in Jericho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72 – Crossing the Jordan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73 – Down Comes the Wall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ton, Kahrisa, Rachel, and Be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Psalm 103:11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The Big, Black, Thumping Tadpole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58 - 59, WT pp. 53 - 54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/>
                <w:i/>
                <w:iCs/>
                <w:sz w:val="20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  </w:t>
            </w:r>
            <w:r>
              <w:rPr>
                <w:rFonts w:cs="Tahoma" w:ascii="Tahoma" w:hAnsi="Tahoma"/>
                <w:bCs/>
                <w:sz w:val="18"/>
              </w:rPr>
              <w:t xml:space="preserve">Helicopter, pp. 44 – 47, WT pp. 60 - 6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Let’s Play School, pp. 16 –24,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WT pp. 93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Something Sweet, 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25 – 31, WT pp. 94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otorboat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o sound of oa and o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9-15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9-140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6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ayak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o Sound of ow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1-15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1-142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7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anoe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, o and u and Compound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3-15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3-144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78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achts and Ship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ch and sh and Compound Word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5-15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5-146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at, -oe, -o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ow, -ow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h-, sh, -ch, -sh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o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Word Game #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Word Game #1 &amp; 2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e Word Game #2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t, goat, float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, toe, fo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ast, toast, roa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w, bow, tow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rown, gown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wn, clow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, here, a, the, come, thi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*Use two word in sentences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lor, love, for, you, are, wha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*Use two word in  sentences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Show What You Know # 15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5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8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9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0, Part #1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sessment #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1 ,Dividing into Halv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2, Subtraction facts: subtracting 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3, Subtraction facts: subtracting 2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Tallying, Counting by 5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Cs/>
                <w:sz w:val="20"/>
              </w:rPr>
            </w:pPr>
            <w:r>
              <w:rPr>
                <w:rFonts w:cs="Arial Unicode MS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 xml:space="preserve">George Washington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rnhardMod BT" w:hAnsi="BernhardMod BT" w:cs="BernhardMod BT"/>
                <w:b/>
                <w:b/>
                <w:bCs/>
                <w:sz w:val="18"/>
              </w:rPr>
            </w:pPr>
            <w:r>
              <w:rPr>
                <w:rFonts w:cs="BernhardMod BT" w:ascii="BernhardMod BT" w:hAnsi="BernhardMod BT"/>
                <w:b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 and her family in your prayers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7:00:00Z</dcterms:created>
  <dc:creator>Cathy Stevens</dc:creator>
  <dc:description/>
  <dc:language>en-US</dc:language>
  <cp:lastModifiedBy>Diane Clever</cp:lastModifiedBy>
  <cp:lastPrinted>2009-01-19T12:36:00Z</cp:lastPrinted>
  <dcterms:modified xsi:type="dcterms:W3CDTF">2009-01-19T18:03:00Z</dcterms:modified>
  <cp:revision>4</cp:revision>
  <dc:subject/>
  <dc:title>BCA	</dc:title>
</cp:coreProperties>
</file>